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Marché à procédure adaptée pour la maîtrise d’œuvre de l’étude préalable à la convention d’aménagement de bourg.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Référence du marché : 2022MAPAS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17534573"/>
      <w:bookmarkStart w:id="1" w:name="__Fieldmark__0_331753457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17534573"/>
      <w:bookmarkStart w:id="3" w:name="__Fieldmark__1_331753457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17534573"/>
      <w:bookmarkStart w:id="5" w:name="__Fieldmark__2_331753457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17534573"/>
      <w:bookmarkStart w:id="7" w:name="__Fieldmark__3_3317534573"/>
      <w:bookmarkEnd w:id="7"/>
      <w:r>
        <w:rPr/>
      </w:r>
      <w:r>
        <w:rPr/>
        <w:fldChar w:fldCharType="end"/>
      </w:r>
      <w:r>
        <w:rPr>
          <w:rFonts w:cs="Arial" w:ascii="Arial" w:hAnsi="Arial"/>
        </w:rPr>
        <w:tab/>
        <w:t>à la variante suivante : NON AUTORISE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17534573"/>
      <w:bookmarkStart w:id="9" w:name="__Fieldmark__4_331753457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17534573"/>
      <w:bookmarkStart w:id="11" w:name="__Fieldmark__5_331753457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17534573"/>
      <w:bookmarkStart w:id="13" w:name="__Fieldmark__6_331753457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17534573"/>
      <w:bookmarkStart w:id="15" w:name="__Fieldmark__7_331753457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17534573"/>
      <w:bookmarkStart w:id="17" w:name="__Fieldmark__8_331753457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17534573"/>
      <w:bookmarkStart w:id="19" w:name="__Fieldmark__9_331753457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17534573"/>
      <w:bookmarkStart w:id="21" w:name="__Fieldmark__10_331753457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17534573"/>
      <w:bookmarkStart w:id="23" w:name="__Fieldmark__11_331753457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17534573"/>
      <w:bookmarkStart w:id="25" w:name="__Fieldmark__12_331753457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17534573"/>
      <w:bookmarkStart w:id="27" w:name="__Fieldmark__13_331753457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17534573"/>
      <w:bookmarkStart w:id="29" w:name="__Fieldmark__14_331753457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17534573"/>
      <w:bookmarkStart w:id="31" w:name="__Fieldmark__15_331753457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17534573"/>
      <w:bookmarkStart w:id="33" w:name="__Fieldmark__16_331753457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17534573"/>
      <w:bookmarkStart w:id="35" w:name="__Fieldmark__17_331753457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17534573"/>
      <w:bookmarkStart w:id="37" w:name="__Fieldmark__18_331753457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17534573"/>
      <w:bookmarkStart w:id="39" w:name="__Fieldmark__19_331753457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17534573"/>
      <w:bookmarkStart w:id="41" w:name="__Fieldmark__20_331753457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317534573"/>
      <w:bookmarkStart w:id="43" w:name="__Fieldmark__21_331753457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jc w:val="both"/>
        <w:rPr/>
      </w:pPr>
      <w:r>
        <w:rPr>
          <w:rFonts w:eastAsia="Univers;Univers"/>
        </w:rPr>
        <w:t xml:space="preserve">            </w:t>
      </w:r>
      <w:r>
        <w:rPr/>
        <w:t xml:space="preserve">X </w:t>
      </w:r>
      <w:r>
        <w:fldChar w:fldCharType="begin">
          <w:ffData>
            <w:name w:val=""/>
            <w:enabled/>
            <w:calcOnExit w:val="0"/>
            <w:checkBox>
              <w:sizeAuto/>
            </w:checkBox>
          </w:ffData>
        </w:fldChar>
      </w:r>
      <w:r>
        <w:rPr/>
        <w:instrText xml:space="preserve"> FORMCHECKBOX </w:instrText>
      </w:r>
      <w:r>
        <w:rPr/>
        <w:fldChar w:fldCharType="separate"/>
      </w:r>
      <w:bookmarkStart w:id="44" w:name="__Fieldmark__22_3317534573"/>
      <w:bookmarkStart w:id="45" w:name="__Fieldmark__22_3317534573"/>
      <w:bookmarkEnd w:id="45"/>
      <w:r>
        <w:rPr/>
      </w:r>
      <w:r>
        <w:rPr/>
        <w:fldChar w:fldCharType="end"/>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17534573"/>
      <w:bookmarkStart w:id="47" w:name="__Fieldmark__23_331753457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17534573"/>
      <w:bookmarkStart w:id="49" w:name="__Fieldmark__24_331753457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X</w:t>
      </w:r>
      <w:r>
        <w:fldChar w:fldCharType="begin">
          <w:ffData>
            <w:name w:val=""/>
            <w:enabled/>
            <w:calcOnExit w:val="0"/>
            <w:checkBox>
              <w:sizeAuto/>
            </w:checkBox>
          </w:ffData>
        </w:fldChar>
      </w:r>
      <w:r>
        <w:rPr/>
        <w:instrText xml:space="preserve"> FORMCHECKBOX </w:instrText>
      </w:r>
      <w:r>
        <w:rPr/>
        <w:fldChar w:fldCharType="separate"/>
      </w:r>
      <w:bookmarkStart w:id="50" w:name="__Fieldmark__25_3317534573"/>
      <w:bookmarkStart w:id="51" w:name="__Fieldmark__25_331753457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17534573"/>
      <w:bookmarkStart w:id="53" w:name="__Fieldmark__26_331753457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17534573"/>
      <w:bookmarkStart w:id="55" w:name="__Fieldmark__27_331753457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317534573"/>
      <w:bookmarkStart w:id="57" w:name="__Fieldmark__28_331753457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17534573"/>
      <w:bookmarkStart w:id="59" w:name="__Fieldmark__29_331753457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17534573"/>
      <w:bookmarkStart w:id="61" w:name="__Fieldmark__30_331753457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17534573"/>
      <w:bookmarkStart w:id="63" w:name="__Fieldmark__31_331753457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17534573"/>
      <w:bookmarkStart w:id="65" w:name="__Fieldmark__32_331753457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17534573"/>
      <w:bookmarkStart w:id="67" w:name="__Fieldmark__33_331753457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17534573"/>
      <w:bookmarkStart w:id="69" w:name="__Fieldmark__34_331753457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17534573"/>
      <w:bookmarkStart w:id="71" w:name="__Fieldmark__35_331753457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17534573"/>
      <w:bookmarkStart w:id="73" w:name="__Fieldmark__36_331753457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MAIRIE DE CARIGNAN DE BORDEAU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Hôtel de v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24 rue de Verdu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33360 CARIGNAN DE BORDEAU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bookmarkStart w:id="74" w:name="_Hlk95406109"/>
      <w:bookmarkEnd w:id="74"/>
      <w:r>
        <w:rPr>
          <w:rFonts w:cs="Arial" w:ascii="Arial" w:hAnsi="Arial"/>
        </w:rPr>
        <w:t>Monsieur Thierry GENETAY, Maire de Carignan de Bordeau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bookmarkStart w:id="75" w:name="_Hlk95406109"/>
      <w:bookmarkStart w:id="76" w:name="_Hlk95406109"/>
      <w:bookmarkEnd w:id="76"/>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Thierry GENETAY, Maire de Carignan de Bordeaux</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t>Madame Corinne TREBOUTTE-BAUZET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05 56 67 44 71</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SGC de Castres-Gironde</w:t>
      </w:r>
    </w:p>
    <w:p>
      <w:pPr>
        <w:pStyle w:val="Fcase2metab"/>
        <w:rPr>
          <w:rFonts w:ascii="Arial" w:hAnsi="Arial" w:cs="Arial"/>
        </w:rPr>
      </w:pPr>
      <w:r>
        <w:rPr>
          <w:rFonts w:cs="Arial" w:ascii="Arial" w:hAnsi="Arial"/>
        </w:rPr>
        <w:t>Centre Crabos</w:t>
      </w:r>
    </w:p>
    <w:p>
      <w:pPr>
        <w:pStyle w:val="Fcase2metab"/>
        <w:rPr>
          <w:rFonts w:ascii="Arial" w:hAnsi="Arial" w:cs="Arial"/>
        </w:rPr>
      </w:pPr>
      <w:r>
        <w:rPr>
          <w:rFonts w:cs="Arial" w:ascii="Arial" w:hAnsi="Arial"/>
        </w:rPr>
        <w:t>5 route de Pomarède</w:t>
      </w:r>
    </w:p>
    <w:p>
      <w:pPr>
        <w:pStyle w:val="Fcase2metab"/>
        <w:rPr>
          <w:rFonts w:ascii="Arial" w:hAnsi="Arial" w:cs="Arial"/>
        </w:rPr>
      </w:pPr>
      <w:r>
        <w:rPr>
          <w:rFonts w:cs="Arial" w:ascii="Arial" w:hAnsi="Arial"/>
        </w:rPr>
        <w:t>33640 CASTRES-GIROND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1" w:author="Isabelle BOUTROS" w:date="2022-03-21T15:57:00Z"/>
        </w:rPr>
      </w:pPr>
      <w:del w:id="0" w:author="Isabelle BOUTROS" w:date="2022-03-21T15:57: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 w:val="left" w:pos="3402" w:leader="none"/>
        </w:tabs>
        <w:spacing w:before="120" w:after="120"/>
        <w:jc w:val="both"/>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4:59:00Z</dcterms:created>
  <dc:creator>francois</dc:creator>
  <dc:description/>
  <cp:keywords/>
  <dc:language>en-US</dc:language>
  <cp:lastModifiedBy>Isabelle BOUTROS</cp:lastModifiedBy>
  <cp:lastPrinted>2016-11-04T13:53:00Z</cp:lastPrinted>
  <dcterms:modified xsi:type="dcterms:W3CDTF">2022-03-21T14:59:00Z</dcterms:modified>
  <cp:revision>2</cp:revision>
  <dc:subject/>
  <dc:title>_Modèle recommandé : le service peut l’adapter le cas échéant_DC1_</dc:title>
</cp:coreProperties>
</file>