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Création d’un restaurant scolaire, cuisine et salle de motricité</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8831787"/>
      <w:bookmarkStart w:id="1" w:name="__Fieldmark__0_38388317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8831787"/>
      <w:bookmarkStart w:id="3" w:name="__Fieldmark__1_38388317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8831787"/>
      <w:bookmarkStart w:id="5" w:name="__Fieldmark__2_38388317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8831787"/>
      <w:bookmarkStart w:id="7" w:name="__Fieldmark__3_38388317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8831787"/>
      <w:bookmarkStart w:id="9" w:name="__Fieldmark__4_38388317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8831787"/>
      <w:bookmarkStart w:id="11" w:name="__Fieldmark__5_38388317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8831787"/>
      <w:bookmarkStart w:id="13" w:name="__Fieldmark__6_38388317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8831787"/>
      <w:bookmarkStart w:id="15" w:name="__Fieldmark__7_38388317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38831787"/>
      <w:bookmarkStart w:id="17" w:name="__Fieldmark__8_38388317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8831787"/>
      <w:bookmarkStart w:id="19" w:name="__Fieldmark__9_38388317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8831787"/>
      <w:bookmarkStart w:id="21" w:name="__Fieldmark__10_38388317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38831787"/>
      <w:bookmarkStart w:id="23" w:name="__Fieldmark__11_38388317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38831787"/>
      <w:bookmarkStart w:id="25" w:name="__Fieldmark__12_38388317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38831787"/>
      <w:bookmarkStart w:id="27" w:name="__Fieldmark__13_38388317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38831787"/>
      <w:bookmarkStart w:id="29" w:name="__Fieldmark__14_38388317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38831787"/>
      <w:bookmarkStart w:id="31" w:name="__Fieldmark__15_38388317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38831787"/>
      <w:bookmarkStart w:id="33" w:name="__Fieldmark__16_38388317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38831787"/>
      <w:bookmarkStart w:id="35" w:name="__Fieldmark__17_3838831787"/>
      <w:bookmarkEnd w:id="35"/>
      <w:r>
        <w:rPr/>
      </w:r>
      <w:r>
        <w:rPr/>
        <w:fldChar w:fldCharType="end"/>
      </w:r>
      <w:r>
        <w:rPr>
          <w:rFonts w:cs="Arial" w:ascii="Arial" w:hAnsi="Arial"/>
        </w:rPr>
        <w:t xml:space="preserve"> aux prix indiqués ci-dessous ou dans l’annexe financière jointe au présent document.</w:t>
      </w:r>
    </w:p>
    <w:p>
      <w:pPr>
        <w:pStyle w:val="Fcasegauche"/>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38831787"/>
      <w:bookmarkStart w:id="37" w:name="__Fieldmark__18_38388317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38831787"/>
      <w:bookmarkStart w:id="39" w:name="__Fieldmark__19_38388317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38831787"/>
      <w:bookmarkStart w:id="41" w:name="__Fieldmark__20_38388317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38831787"/>
      <w:bookmarkStart w:id="43" w:name="__Fieldmark__21_38388317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38831787"/>
      <w:bookmarkStart w:id="45" w:name="__Fieldmark__22_38388317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38831787"/>
      <w:bookmarkStart w:id="47" w:name="__Fieldmark__23_38388317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38831787"/>
      <w:bookmarkStart w:id="49" w:name="__Fieldmark__24_38388317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38831787"/>
      <w:bookmarkStart w:id="51" w:name="__Fieldmark__25_383883178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38831787"/>
      <w:bookmarkStart w:id="53" w:name="__Fieldmark__26_38388317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38831787"/>
      <w:bookmarkStart w:id="55" w:name="__Fieldmark__27_38388317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38831787"/>
      <w:bookmarkStart w:id="57" w:name="__Fieldmark__28_38388317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38831787"/>
      <w:bookmarkStart w:id="59" w:name="__Fieldmark__29_38388317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38831787"/>
      <w:bookmarkStart w:id="61" w:name="__Fieldmark__30_38388317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38831787"/>
      <w:bookmarkStart w:id="63" w:name="__Fieldmark__31_38388317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38831787"/>
      <w:bookmarkStart w:id="65" w:name="__Fieldmark__32_38388317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38831787"/>
      <w:bookmarkStart w:id="67" w:name="__Fieldmark__33_38388317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38831787"/>
      <w:bookmarkStart w:id="69" w:name="__Fieldmark__34_38388317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38831787"/>
      <w:bookmarkStart w:id="71" w:name="__Fieldmark__35_38388317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38831787"/>
      <w:bookmarkStart w:id="73" w:name="__Fieldmark__36_38388317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ins w:id="0" w:author="Isabelle BOUTROS" w:date="2019-05-10T11:41:00Z"/>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rPr>
        <w:t>MAIRIE DE CARIGNAN DE BORDEAU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24, rue de Verdun</w:t>
      </w:r>
    </w:p>
    <w:p>
      <w:pPr>
        <w:pStyle w:val="Header"/>
        <w:tabs>
          <w:tab w:val="clear" w:pos="4536"/>
          <w:tab w:val="clear" w:pos="9072"/>
          <w:tab w:val="left" w:pos="851" w:leader="none"/>
        </w:tabs>
        <w:jc w:val="both"/>
        <w:rPr>
          <w:rFonts w:ascii="Arial" w:hAnsi="Arial" w:cs="Arial"/>
          <w:b/>
          <w:b/>
        </w:rPr>
      </w:pPr>
      <w:r>
        <w:rPr>
          <w:rFonts w:cs="Arial" w:ascii="Arial" w:hAnsi="Arial"/>
          <w:b/>
        </w:rPr>
        <w:t>33600 CARIGNAN DE BORDEAU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Frank MONTEIL, Maire de CARIGNAN DE BORDE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Frank MONTEI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 xml:space="preserve">TRESORERIE DE CENON </w:t>
      </w:r>
    </w:p>
    <w:p>
      <w:pPr>
        <w:pStyle w:val="Fcase2metab"/>
        <w:rPr>
          <w:rFonts w:ascii="Arial" w:hAnsi="Arial" w:cs="Arial"/>
          <w:b/>
          <w:b/>
        </w:rPr>
      </w:pPr>
      <w:r>
        <w:rPr>
          <w:rFonts w:cs="Arial" w:ascii="Arial" w:hAnsi="Arial"/>
          <w:b/>
        </w:rPr>
      </w:r>
    </w:p>
    <w:p>
      <w:pPr>
        <w:pStyle w:val="Fcase2metab"/>
        <w:rPr/>
      </w:pPr>
      <w:r>
        <w:rPr>
          <w:rFonts w:cs="Arial" w:ascii="Arial" w:hAnsi="Arial"/>
          <w:b/>
        </w:rPr>
        <w:t>38 rue Pasteur</w:t>
      </w:r>
    </w:p>
    <w:p>
      <w:pPr>
        <w:pStyle w:val="Fcase2metab"/>
        <w:rPr/>
      </w:pPr>
      <w:r>
        <w:rPr>
          <w:rFonts w:cs="Arial" w:ascii="Arial" w:hAnsi="Arial"/>
          <w:b/>
        </w:rPr>
        <w:t>33150 CENON</w:t>
      </w:r>
    </w:p>
    <w:p>
      <w:pPr>
        <w:pStyle w:val="Fcase2metab"/>
        <w:ind w:left="0" w:right="0" w:hanging="0"/>
        <w:rPr>
          <w:rFonts w:ascii="Arial" w:hAnsi="Arial" w:cs="Arial"/>
          <w:b/>
          <w:b/>
          <w:del w:id="2" w:author="Isabelle BOUTROS" w:date="2019-05-10T11:44:00Z"/>
        </w:rPr>
      </w:pPr>
      <w:del w:id="1" w:author="Isabelle BOUTROS" w:date="2019-05-10T11:44:00Z">
        <w:r>
          <w:rPr>
            <w:rFonts w:cs="Arial" w:ascii="Arial" w:hAnsi="Arial"/>
            <w:b/>
          </w:rPr>
        </w:r>
      </w:del>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4" w:author="Isabelle BOUTROS" w:date="2019-05-10T11:44:00Z"/>
        </w:rPr>
      </w:pPr>
      <w:del w:id="3" w:author="Isabelle BOUTROS" w:date="2019-05-10T11:44:00Z">
        <w:r>
          <w:rPr>
            <w:rFonts w:cs="Arial" w:ascii="Arial" w:hAnsi="Arial"/>
          </w:rPr>
        </w:r>
      </w:del>
    </w:p>
    <w:p>
      <w:pPr>
        <w:pStyle w:val="Normal"/>
        <w:tabs>
          <w:tab w:val="clear" w:pos="567"/>
          <w:tab w:val="left" w:pos="851" w:leader="none"/>
        </w:tabs>
        <w:rPr>
          <w:rFonts w:ascii="Arial" w:hAnsi="Arial" w:cs="Arial"/>
          <w:del w:id="6" w:author="Isabelle BOUTROS" w:date="2019-05-10T11:44:00Z"/>
        </w:rPr>
      </w:pPr>
      <w:del w:id="5" w:author="Isabelle BOUTROS" w:date="2019-05-10T11:44:00Z">
        <w:r>
          <w:rPr>
            <w:rFonts w:cs="Arial" w:ascii="Arial" w:hAnsi="Arial"/>
          </w:rPr>
        </w:r>
      </w:del>
    </w:p>
    <w:p>
      <w:pPr>
        <w:pStyle w:val="Normal"/>
        <w:tabs>
          <w:tab w:val="clear" w:pos="567"/>
          <w:tab w:val="left" w:pos="851" w:leader="none"/>
        </w:tabs>
        <w:rPr>
          <w:rFonts w:ascii="Arial" w:hAnsi="Arial" w:cs="Arial"/>
          <w:del w:id="8" w:author="Isabelle BOUTROS" w:date="2019-05-10T11:44:00Z"/>
        </w:rPr>
      </w:pPr>
      <w:del w:id="7" w:author="Isabelle BOUTROS" w:date="2019-05-10T11:44: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REATION D’UN RESTAURANT SCOLAIRE, CUISINE ET SALLE DE MOTRICI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41:00Z</dcterms:created>
  <dc:creator>francois</dc:creator>
  <dc:description/>
  <cp:keywords/>
  <dc:language>en-US</dc:language>
  <cp:lastModifiedBy>Isabelle BOUTROS</cp:lastModifiedBy>
  <cp:lastPrinted>2019-05-10T11:34:00Z</cp:lastPrinted>
  <dcterms:modified xsi:type="dcterms:W3CDTF">2019-05-13T09:59:00Z</dcterms:modified>
  <cp:revision>3</cp:revision>
  <dc:subject/>
  <dc:title>_Modèle recommandé : le service peut l’adapter le cas échéant_DC1_</dc:title>
</cp:coreProperties>
</file>