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rPr>
      </w:pPr>
      <w:r>
        <w:rPr>
          <w:rFonts w:cs="Arial" w:ascii="Arial" w:hAnsi="Arial"/>
          <w:b/>
        </w:rPr>
        <w:t>MAIRIE DE CARIGNAN DE BORDEAUX</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b/>
          <w:b/>
        </w:rPr>
      </w:pPr>
      <w:r>
        <w:rPr>
          <w:rFonts w:cs="Arial" w:ascii="Arial" w:hAnsi="Arial"/>
          <w:b/>
        </w:rPr>
        <w:t xml:space="preserve">24,rue de Verdun </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b/>
          <w:b/>
        </w:rPr>
      </w:pPr>
      <w:r>
        <w:rPr>
          <w:rFonts w:cs="Arial" w:ascii="Arial" w:hAnsi="Arial"/>
          <w:b/>
        </w:rPr>
        <w:t>33 360 CARIGNAN DE BORDEAUX</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réation d’un restaurant scolaire, cuisine et salle de motricité</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517389683"/>
      <w:bookmarkStart w:id="1" w:name="__Fieldmark__0_517389683"/>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517389683"/>
      <w:bookmarkStart w:id="3" w:name="__Fieldmark__1_517389683"/>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517389683"/>
      <w:bookmarkStart w:id="5" w:name="__Fieldmark__2_517389683"/>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517389683"/>
      <w:bookmarkStart w:id="7" w:name="__Fieldmark__3_517389683"/>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517389683"/>
      <w:bookmarkStart w:id="9" w:name="__Fieldmark__4_517389683"/>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517389683"/>
      <w:bookmarkStart w:id="11" w:name="__Fieldmark__5_517389683"/>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517389683"/>
      <w:bookmarkStart w:id="13" w:name="__Fieldmark__6_517389683"/>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517389683"/>
      <w:bookmarkStart w:id="15" w:name="__Fieldmark__7_517389683"/>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517389683"/>
      <w:bookmarkStart w:id="17" w:name="__Fieldmark__8_517389683"/>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517389683"/>
      <w:bookmarkStart w:id="19" w:name="__Fieldmark__9_517389683"/>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517389683"/>
      <w:bookmarkStart w:id="21" w:name="__Fieldmark__10_517389683"/>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517389683"/>
      <w:bookmarkStart w:id="23" w:name="__Fieldmark__11_517389683"/>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3T07:01:00Z</dcterms:created>
  <dc:creator>BOUVIER-VITAL ISABELLE</dc:creator>
  <dc:description/>
  <cp:keywords/>
  <dc:language>en-US</dc:language>
  <cp:lastModifiedBy>Chantal BOTELLA</cp:lastModifiedBy>
  <cp:lastPrinted>2019-05-07T12:20:00Z</cp:lastPrinted>
  <dcterms:modified xsi:type="dcterms:W3CDTF">2019-05-13T07:01:00Z</dcterms:modified>
  <cp:revision>2</cp:revision>
  <dc:subject/>
  <dc:title/>
</cp:coreProperties>
</file>