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del w:id="0" w:author="Isabelle BOUTROS" w:date="2019-05-10T11:47:00Z"/>
        </w:rPr>
      </w:pPr>
      <w:r>
        <w:rPr>
          <w:rFonts w:cs="Arial" w:ascii="Arial" w:hAnsi="Arial"/>
          <w:b/>
          <w:bCs/>
        </w:rPr>
        <w:t>Mairie de CARIGNAN DE BORDEAU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4, rue de Verdun</w:t>
      </w:r>
    </w:p>
    <w:p>
      <w:pPr>
        <w:pStyle w:val="Normal"/>
        <w:rPr>
          <w:rFonts w:ascii="Arial" w:hAnsi="Arial" w:cs="Arial"/>
          <w:b/>
          <w:b/>
          <w:bCs/>
        </w:rPr>
      </w:pPr>
      <w:r>
        <w:rPr>
          <w:rFonts w:cs="Arial" w:ascii="Arial" w:hAnsi="Arial"/>
          <w:b/>
          <w:bCs/>
        </w:rPr>
        <w:t>3360 CARIGNAN DE BORDEAU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Création d’un restaurant scolaire, cuisine et salle de motricité</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9652993"/>
      <w:bookmarkStart w:id="1" w:name="__Fieldmark__0_328965299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9652993"/>
      <w:bookmarkStart w:id="3" w:name="__Fieldmark__1_328965299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89652993"/>
            <w:bookmarkStart w:id="5" w:name="__Fieldmark__2_328965299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89652993"/>
            <w:bookmarkStart w:id="7" w:name="__Fieldmark__3_328965299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89652993"/>
            <w:bookmarkStart w:id="9" w:name="__Fieldmark__4_328965299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89652993"/>
            <w:bookmarkStart w:id="11" w:name="__Fieldmark__5_328965299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89652993"/>
      <w:bookmarkStart w:id="13" w:name="__Fieldmark__6_328965299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9652993"/>
      <w:bookmarkStart w:id="15" w:name="__Fieldmark__7_328965299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00:00Z</dcterms:created>
  <dc:creator>util-daj</dc:creator>
  <dc:description/>
  <cp:keywords/>
  <dc:language>en-US</dc:language>
  <cp:lastModifiedBy>Chantal BOTELLA</cp:lastModifiedBy>
  <cp:lastPrinted>2019-05-13T08:54:00Z</cp:lastPrinted>
  <dcterms:modified xsi:type="dcterms:W3CDTF">2019-05-13T07:00:00Z</dcterms:modified>
  <cp:revision>2</cp:revision>
  <dc:subject/>
  <dc:title>MISE A JOUR AVRIL 2007</dc:title>
</cp:coreProperties>
</file>